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r>
    </w:p>
    <w:p>
      <w:pPr>
        <w:pStyle w:val="Normal"/>
        <w:rPr/>
      </w:pPr>
      <w:r>
        <w:rPr/>
        <w:t>If you’re reading this, you’ve probably started taking organic chemistry and feel a little nervous about it.  Perhaps you’re a premed or nursing student, a chemistry major, or just somebody who wants to know a little bit about how organic chemistry works.  Whichever is the case for you, you’re either having trouble or anticipate trouble in the future.</w:t>
      </w:r>
    </w:p>
    <w:p>
      <w:pPr>
        <w:pStyle w:val="Normal"/>
        <w:rPr/>
      </w:pPr>
      <w:r>
        <w:rPr/>
      </w:r>
    </w:p>
    <w:p>
      <w:pPr>
        <w:pStyle w:val="Normal"/>
        <w:rPr/>
      </w:pPr>
      <w:r>
        <w:rPr/>
        <w:t>Our first advice is simple:  Don’t panic.  Though organic chemistry may seem hard to you right now, and you may have been told in the past that organic chemistry is the hardest class in the world, it’s really not as tough as it seems.  The reason you probably feel confused is that after you went to all the trouble of learning how chemists speak and think, you’ve been thrown into a class where all the fancy terms and language are new and complicated.</w:t>
      </w:r>
    </w:p>
    <w:p>
      <w:pPr>
        <w:pStyle w:val="Normal"/>
        <w:rPr/>
      </w:pPr>
      <w:r>
        <w:rPr/>
      </w:r>
    </w:p>
    <w:p>
      <w:pPr>
        <w:pStyle w:val="Normal"/>
        <w:rPr/>
      </w:pPr>
      <w:r>
        <w:rPr/>
        <w:t>With the help of this book, you’ll learn the language of organic chemistry.  As you’ll see, organic chemistry involves a lot of new terms that you’re probably not familiar with, and the main language of organic chemistry involves pictures rather than words or equations.  This doesn’t mean that organic chemistry is harder than the chemistry you already know, just that it’s different.  By the end of this book, we’re sure you’ll know what your professor is talking about (and will hopefully be able to dazzle him with some extra knowledge of your own).</w:t>
      </w:r>
    </w:p>
    <w:p>
      <w:pPr>
        <w:pStyle w:val="Normal"/>
        <w:rPr/>
      </w:pPr>
      <w:r>
        <w:rPr/>
      </w:r>
    </w:p>
    <w:p>
      <w:pPr>
        <w:pStyle w:val="Normal"/>
        <w:rPr/>
      </w:pPr>
      <w:r>
        <w:rPr/>
        <w:t>Along the way, we’re going to teach you not only about the usual organic reactions, but also about some of the strange and wonderful things that professors may or may not have taken the time to share with you.  You’ll learn about the strange lives of some of the world’s most eminent chemists, as well as some of the ways that organic chemistry makes your life much better.  Believe it or not, organic chemistry is fun (yes, really!) and we’re hoping not only to teach you the stuff you need to know, but show you some of the things that will make it even more enjoyable.</w:t>
      </w:r>
    </w:p>
    <w:p>
      <w:pPr>
        <w:pStyle w:val="Normal"/>
        <w:rPr/>
      </w:pPr>
      <w:r>
        <w:rPr/>
      </w:r>
    </w:p>
    <w:p>
      <w:pPr>
        <w:pStyle w:val="Normal"/>
        <w:rPr/>
      </w:pPr>
      <w:r>
        <w:rPr/>
        <w:t>If you’re ready, get out your molecular models and some scratch paper.  We’ve got work to do!</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Ian Guch and Kjirsten Way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8:10:00Z</dcterms:created>
  <dc:creator>Ian Guch</dc:creator>
  <dc:description/>
  <cp:keywords/>
  <dc:language>en-US</dc:language>
  <cp:lastModifiedBy>Ian Guch</cp:lastModifiedBy>
  <dcterms:modified xsi:type="dcterms:W3CDTF">2007-10-20T18:20:00Z</dcterms:modified>
  <cp:revision>2</cp:revision>
  <dc:subject/>
  <dc:title>Hello,</dc:title>
</cp:coreProperties>
</file>